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NYKS Using Computers for Learning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ertificate 1 in IVEC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Name:_______________________     TAFE ID Number: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tbl>
      <w:tblPr>
        <w:tblW w:w="971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6813"/>
        <w:gridCol w:w="1260"/>
        <w:gridCol w:w="964"/>
      </w:tblGrid>
      <w:tr>
        <w:trPr/>
        <w:tc>
          <w:tcPr>
            <w:tcW w:w="74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sessment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Date Assesse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P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nitials</w:t>
            </w:r>
          </w:p>
        </w:tc>
      </w:tr>
      <w:tr>
        <w:trPr/>
        <w:tc>
          <w:tcPr>
            <w:tcW w:w="97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LO 1 Access computing equipment and systems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urn on the computer and boot the system ready for u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hut the system down correctl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1.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se a mou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4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se direction key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Cs/>
                <w:sz w:val="24"/>
              </w:rPr>
            </w:pPr>
            <w:r>
              <w:rPr>
                <w:rFonts w:cs="Century Gothic" w:ascii="Century Gothic" w:hAnsi="Century Gothic"/>
                <w:bCs/>
                <w:sz w:val="24"/>
              </w:rPr>
              <w:t>LO 2 Use basic functions of simple operating systems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nter appropriate driv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iew the direct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.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Create a fi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4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mat dis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5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y fil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6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lete fil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7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ave fil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.8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ake back- up fil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2.9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Clear scre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 3 Use purpose built programs as tools in the learning of specific skills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3.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Identify a range of specific purpose progra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3.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Select and use appropriate progra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LO 4 Use a word processor as a tool to support the learning of other outcomes in writing tasks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Turn on or boot the system ready for u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Access the chosen prog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Retrieve or create texts/docu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4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Key in tex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5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se men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6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se on-line help to solve operational proble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7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Use a spell-checker to correct text/docu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8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oof read documents and detect and correct erro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9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Edit document by adding, deleting, changing and moving characters, words, lines and paragraph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0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Enhance text by using underlining, bolding, italics and different size and style fo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1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Justify text to left, right and full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2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Centre tex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3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Save and name fil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4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rint docu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4.15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Observe Occupational Health and Safety guidelines relating to screen based equipment and ergonomic work-st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  <w:sz w:val="28"/>
        </w:rPr>
        <w:t xml:space="preserve">Result: </w:t>
      </w:r>
      <w:r>
        <w:rPr>
          <w:rFonts w:cs="Century Gothic" w:ascii="Century Gothic" w:hAnsi="Century Gothic"/>
          <w:sz w:val="28"/>
        </w:rPr>
        <w:t>achieved / not yet achieved</w:t>
      </w:r>
    </w:p>
    <w:p>
      <w:pPr>
        <w:pStyle w:val="Heading5"/>
        <w:spacing w:before="120" w:after="0"/>
        <w:rPr/>
      </w:pPr>
      <w:r>
        <w:rPr/>
        <w:t>Date Completed: ___________________________</w:t>
      </w:r>
    </w:p>
    <w:p>
      <w:pPr>
        <w:pStyle w:val="Heading5"/>
        <w:spacing w:before="120" w:after="0"/>
        <w:rPr>
          <w:b w:val="false"/>
          <w:b w:val="false"/>
          <w:bCs w:val="false"/>
        </w:rPr>
      </w:pPr>
      <w:r>
        <w:rPr/>
        <w:t>Student Signature: __________________________</w:t>
      </w:r>
    </w:p>
    <w:p>
      <w:pPr>
        <w:pStyle w:val="Heading5"/>
        <w:spacing w:before="120" w:after="0"/>
        <w:rPr/>
      </w:pPr>
      <w:r>
        <w:rPr/>
        <w:t>Assessor Name: ____________________</w:t>
      </w:r>
      <w:r>
        <w:rPr>
          <w:b w:val="false"/>
          <w:bCs w:val="false"/>
        </w:rPr>
        <w:t xml:space="preserve"> </w:t>
      </w:r>
      <w:r>
        <w:rPr/>
        <w:t>Signature: 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07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Cert. 1 IVEC – Learning Outcomes Checklist</w:t>
      <w:tab/>
      <w:tab/>
      <w:t>FA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imini;Arial Narrow" w:hAnsi="Bimini;Arial Narrow" w:cs="Bimini;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3:41:00Z</dcterms:created>
  <dc:creator>Lucie Tonkin</dc:creator>
  <dc:description/>
  <dc:language>en-US</dc:language>
  <cp:lastModifiedBy>Lucie Tonkin</cp:lastModifiedBy>
  <dcterms:modified xsi:type="dcterms:W3CDTF">2005-10-24T03:47:00Z</dcterms:modified>
  <cp:revision>1</cp:revision>
  <dc:subject/>
  <dc:title>NYKS Using Computers for Learning</dc:title>
</cp:coreProperties>
</file>